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/>
        <w:t xml:space="preserve">September     </w: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67400" cy="1323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Sharing the Planet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textbox inset="0.0256944444444444in,0.0256944444444444in,0.0256944444444444in,0.025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Sharing the Planet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42695</wp:posOffset>
                </wp:positionH>
                <wp:positionV relativeFrom="page">
                  <wp:posOffset>3295650</wp:posOffset>
                </wp:positionV>
                <wp:extent cx="5674360" cy="46736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484505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3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448.15pt;height:38.15pt;mso-wrap-distance-left:2.9pt;mso-wrap-distance-right:2.9pt;mso-wrap-distance-top:2.9pt;mso-wrap-distance-bottom:2.9pt;margin-top:259.5pt;mso-position-vertical-relative:page;margin-left:97.8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 xml:space="preserve">Week No. 34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Elaine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Nand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-Progress Report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2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General staff meet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mmer Show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Grade meeting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:30-10:1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Reinforce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Planning unit 6 and Reflection unit 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de Meet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>Colombian Spirit Da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205867" offset="1.35pt,1.35pt"/>
                <v:fill type="gradient" angle="135" focus="50%" color2="#DAEEF3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 xml:space="preserve">Week No. 34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Elaine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Nand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-Progress Report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2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General staff meet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mmer Show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Grade meeting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:30-10:1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Reinforce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Planning unit 6 and Reflection unit 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rade Meet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>Colombian Spirit Da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5005</wp:posOffset>
                </wp:positionH>
                <wp:positionV relativeFrom="page">
                  <wp:posOffset>3815080</wp:posOffset>
                </wp:positionV>
                <wp:extent cx="2290445" cy="544195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45909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</w:rPr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z w:val="40"/>
                                <w:szCs w:val="40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1.7pt;height:429.85pt;mso-wrap-distance-left:9.05pt;mso-wrap-distance-right:9.05pt;mso-wrap-distance-top:0pt;mso-wrap-distance-bottom:0pt;margin-top:300.4pt;mso-position-vertical-relative:page;margin-left:53.15pt;mso-position-horizontal-relative:page">
                <v:shadow on="t" color="#205867" offset="1.35pt,1.35pt"/>
                <v:fill type="gradient" angle="135" focus="50%" color2="#DAEEF3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</w:rPr>
                        <w:t>Daily Plann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Monotype Corsiva" w:hAnsi="Monotype Corsiva"/>
                          <w:sz w:val="40"/>
                          <w:szCs w:val="40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Helvetica" w:hAnsi="Helvetica" w:cs="Helvetica"/>
    </w:rPr>
  </w:style>
  <w:style w:type="character" w:styleId="WW8Num16z1">
    <w:name w:val="WW8Num16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35:00Z</dcterms:created>
  <dc:creator>Sideyblue</dc:creator>
  <dc:description/>
  <dc:language>en-US</dc:language>
  <cp:lastModifiedBy>Sidey</cp:lastModifiedBy>
  <dcterms:modified xsi:type="dcterms:W3CDTF">2014-05-13T01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